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3340</wp:posOffset>
            </wp:positionH>
            <wp:positionV relativeFrom="margin">
              <wp:posOffset>-468630</wp:posOffset>
            </wp:positionV>
            <wp:extent cx="6366510" cy="67818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тделение Пенсионного фонда Российской Федерации по Курской област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</w:t>
      </w:r>
      <w:r>
        <w:rPr>
          <w:b/>
        </w:rPr>
        <w:t>305000 г. Курск,                                             телефон: (4712) 51–20–05 доб. 1201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</w:t>
      </w:r>
      <w:r>
        <w:rPr>
          <w:b/>
        </w:rPr>
        <w:t>ул. К.Зеленко, 5.                                             факс:       (4712) 70–00–93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 </w:t>
      </w:r>
      <w:hyperlink r:id="rId3">
        <w:r>
          <w:rPr>
            <w:rStyle w:val="InternetLink"/>
            <w:b/>
            <w:lang w:val="en-US"/>
          </w:rPr>
          <w:t>mihaylovaaa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935" w:leader="none"/>
        </w:tabs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онный Фонд Российской Федерации объявляет о начале Второго Всероссийского конкурса «Лучший страхователь года по обязательному пенсионному страхованию – 2011».</w:t>
      </w:r>
    </w:p>
    <w:p>
      <w:pPr>
        <w:pStyle w:val="Normal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омним, в прошлом году конкурс проводился в первый раз, поскольку именно с 1 января 2010 года единый социальный налог заменен страховыми взносами в бюджеты Пенсионного фонда, фондов обязательного медицинского и социального страхования, при этом функция администрирования взносов в пенсионную систему и систему обязательного медицинского страхования возложена на Пенсионный фонд Российской Федерации.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sz w:val="28"/>
          <w:szCs w:val="28"/>
        </w:rPr>
        <w:t>Главная цель конкурса – напомнить работодателям, что своевременная и полная уплата страховых взносов в пенсионную систему – это еще и социальная ответственность бизнеса. Платежи работодателей – не только обеспечение нынешних пенсионеров, но и будущая пенсия сотрудников. Чем ответственней страхователи будут подходить к уплате этих взносов, тем стабильней пенсионное обеспечение тех людей, которые сегодня обеспечивают деятельность и конкурентоспособность предприятий и организаций.</w:t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конкурса – страхователи, уплачивающие страховые взносы на обязательное пенсионное страхование в ПФР. Для участия в конкурсе страхователь должен своевременно и в полном объеме перечислять страховые взносы на страховую и накопительную части трудовой пенсии своих работников в бюджет ПФР, в срок и без ошибок представлять все документы по персонифицированному учету и уплате страховых взносов, а также своевременно регистрировать в системе обязательного пенсионного страхования всех своих работников. Кроме этого не должно быть зафиксировано жалоб в адрес работодателя и застрахованных лиц о нарушениях пенсионного законодательства РФ.</w:t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/>
      </w:pPr>
      <w:r>
        <w:rPr>
          <w:color w:val="000000"/>
          <w:sz w:val="28"/>
          <w:szCs w:val="28"/>
        </w:rPr>
        <w:t>«Мы решили вновь по результатам 2011 года провести конкурс, – сообщил Председатель Правления ПФР Антон Дроздов. – Конкурс 2010 года привлек повышенное внимание страхователей, выбор лучших среди лучших был трудным! Поэтому победители выбираются в каждом субъекте России по широкому перечню категорий страхователей».</w:t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Конкурса будут определяться в четырех категориях: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60" w:after="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одатели с численностью сотрудников свыше 500 человек, 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60" w:after="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одатели с численностью сотрудников от 100 до 500 человек,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60" w:after="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одатели с численностью сотрудников до 100 человек,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60" w:after="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е предприниматели, имеющие наемных работников. </w:t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е страхователи 2011 года будут награждены почетными дипломами, подписанными Председателем Правления ПФР и управляющими ОПФР в субъектах Российской Федерации.</w:t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конкурса «Лучший страхователь 2011 года» будут подведены в мае 2012 года с учетом завершения представления страхователями отчетности за 2011 год.</w:t>
      </w:r>
    </w:p>
    <w:p>
      <w:pPr>
        <w:pStyle w:val="Normal"/>
        <w:autoSpaceDE w:val="false"/>
        <w:spacing w:lineRule="auto" w:line="360" w:before="120" w:after="120"/>
        <w:ind w:firstLine="567"/>
        <w:jc w:val="both"/>
        <w:rPr/>
      </w:pPr>
      <w:r>
        <w:rPr>
          <w:color w:val="000000"/>
          <w:sz w:val="28"/>
          <w:szCs w:val="28"/>
        </w:rPr>
        <w:t xml:space="preserve">Кстати, по итогам 2010 года победителями </w:t>
      </w:r>
      <w:r>
        <w:rPr>
          <w:sz w:val="28"/>
          <w:szCs w:val="28"/>
        </w:rPr>
        <w:t>конкурса «Лучший страхователь 2010 года» стали 13 курских организаций и предприятий.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haylovaaa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2:00Z</dcterms:created>
  <dc:creator>Mikhailova0562201</dc:creator>
  <dc:description/>
  <cp:keywords/>
  <dc:language>en-US</dc:language>
  <cp:lastModifiedBy>Mikhailova0562201</cp:lastModifiedBy>
  <dcterms:modified xsi:type="dcterms:W3CDTF">2011-10-03T11:44:00Z</dcterms:modified>
  <cp:revision>1</cp:revision>
  <dc:subject/>
  <dc:title/>
</cp:coreProperties>
</file>